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5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567"/>
        <w:gridCol w:w="425"/>
        <w:gridCol w:w="1418"/>
        <w:gridCol w:w="567"/>
        <w:gridCol w:w="1417"/>
        <w:gridCol w:w="1276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681"/>
        <w:gridCol w:w="992"/>
        <w:gridCol w:w="567"/>
        <w:gridCol w:w="425"/>
        <w:gridCol w:w="1418"/>
        <w:gridCol w:w="567"/>
        <w:gridCol w:w="1417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799 520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 725 984,4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31 92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 101 224,93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42 13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467 292,93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42 13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467 292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94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099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94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099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3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4 0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3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2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2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2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430 40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7 574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0 40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7 574,4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1 6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908 19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/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/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 674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 77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30 385 6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 446 5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0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534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00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534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0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534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0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 534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1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 450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1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 45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1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 450 5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5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 191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4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2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19 1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19 1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19 1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19 1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325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0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0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19 1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 519 1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41 5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 041 5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0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201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0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201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40 0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840 0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40 0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840 0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80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7 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4 227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7 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4 227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 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 68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5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8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5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88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3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MEZBUDG1</cp:lastModifiedBy>
  <cp:lastPrinted>2011-12-01T18:57:00Z</cp:lastPrinted>
  <dcterms:modified xsi:type="dcterms:W3CDTF">2020-03-10T13:09:00Z</dcterms:modified>
  <cp:revision>33</cp:revision>
  <dc:subject/>
  <dc:title/>
</cp:coreProperties>
</file>